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AO CON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tem 03</w:t>
      </w:r>
      <w:r>
        <w:rPr/>
        <w:t xml:space="preserve">: Fornecimento e instalação de 01 (um) Elevador, Elétrico ou Hidráulico, para Transporte de Passageiros, compatível para o uso de Pessoas Portadoras de Necessidades Especiais, de acordo com as normas ABNT NBR 313, NBR 16858 e de suas complementares, completo e instalado, com Manutenção Integral (preventiva, corretiva e emergencial), conforme norma ABNT NBR 16083, por 12 meses, e adequações de obras civis e elétricas, a ser instalado </w:t>
      </w:r>
      <w:bookmarkStart w:id="0" w:name="_Hlk55421114"/>
      <w:r>
        <w:rPr/>
        <w:t xml:space="preserve">Prédio da Arquitetura, Campi </w:t>
      </w:r>
      <w:bookmarkEnd w:id="0"/>
      <w:r>
        <w:rPr/>
        <w:t>UFSM, seguindo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0" w:hanging="420"/>
        <w:jc w:val="both"/>
        <w:rPr/>
      </w:pPr>
      <w:r>
        <w:rPr/>
        <w:t>ESPECIFICAÇÕES DO EQUIPAMENTO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apacidade mínima: 600 kg / 8 passageiro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úmero de paradas: 02 parada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ercurso máximo: aproximadamente 365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ocidade Nominal Mínima: 36 m/min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agens mínimas por hora: 54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fundidade do poço: aproximadamente 130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istema sem Casa de Máquina Superior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: As dimensões são aproximadas e deverão ser verificadas na obra pela empre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/>
        <w:t>Cabin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tura: Chapa de aço carbo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edes: Chapa de aço inox escov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ões Mínimas Internas (LxPxH): 1100 x 1400 x 2100 m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a Cabina: Tipo painel, com indicador digital, botões iluminados, codificação em bra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 de Cabina: 01 Porta automática de aço inox escovado com 2 folh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Proteção da Porta: 01 Barreira Infravermelha em toda altu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Acionamento da Porta: Sistema VVVF, programáv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o antiderrapante de granito/mármore, cor a definir pelo fiscal da ob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e cabina com braile, iluminação e display digita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essórios: Ventilador silencioso com acionamento automático, espelho, iluminação de LED, intercomunicador, voicer inteno na cabina com regulagem de volume, corrimão em aço inoxidável e guarda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ORTAS DE PAVIMENTO E MARC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Quantidade: 01 Porta automática de pavimento com marc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terial: Chapa de aço inox escovado, acabamentos em inox escovad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ipo: Abertura automática de correr com 2 folhas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bertura mínima (L x A): 800 x 2000 m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otoeira de Pavimento: Painel em aço inox escovado com display e indicador de subida ou descid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1.3.  CASA DE MÁQUIN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Localização: Térreo (Elevador Hidráulico) ou Sem casa de Máquinas (Elevador Elétrico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Alimentação: Monofásica 220V e trifásica 380V, 60 Hz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SISTEMA DE ACION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ico sem casa de máquinas ou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mba hidráulica de fluxo contínu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tral hidráulica equipada com bloco de válvulas de comand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álvula de segurança contra excesso de velocidade de descida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bookmarkStart w:id="1" w:name="_Hlk52887023"/>
      <w:bookmarkEnd w:id="1"/>
      <w:r>
        <w:rPr/>
        <w:t>Trocador de calor, para elevador hidráulico;</w:t>
      </w:r>
    </w:p>
    <w:p>
      <w:pPr>
        <w:pStyle w:val="Normal"/>
        <w:ind w:left="720" w:hanging="0"/>
        <w:jc w:val="both"/>
        <w:rPr/>
      </w:pPr>
      <w:r>
        <w:rPr/>
      </w:r>
      <w:bookmarkStart w:id="2" w:name="_Hlk52887023"/>
      <w:bookmarkStart w:id="3" w:name="_Hlk52887023"/>
      <w:bookmarkEnd w:id="3"/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SISTEMA DE COMANDO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Quadro de comando eletrônico computadorizad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Reabertura automática de porta, segurança contra esmagamen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tacionamento preferencial (no andar selecionado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pera de porta aberta ou fechada (definição do cliente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Sistema de resgate por falta de energia elétrica. Sistema que, na eventual falta de energia elétrica, desce automaticamente o elevador ao andar térreo e abre a port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0" w:leader="none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CARACTERÍSTICAS DE FUNCIONAMENTO DO ELEVADO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o nível de ruíd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cisão de nivel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ivelamento automátic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avidade nas partidas e parda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GARANTI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arantia contra defeitos de fabricação por no mínimo 12 meses, após a entrega técnic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AZO DE ENTREG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 prazo de execução não deve ultrapassar 240 (Duzentos e quarenta) dias a partir da assinatura do contrato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MANUTENÇÃ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Manutenção Integral (preventiva, corretiva e emergencial) por 12 meses, inclusa na proposta, sem nenhum custo adicional para a UFSM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BRAS CIVIS E ELÉTRIC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Todas as adequações de obras civis e elétricas como reparos, adequações, arremates, pinturas, etc., necessárias para conformidade com as normas citadas (ABNT NBR NM 313, NBR NM 267, NBR NM 207) e instalação do elevador serão por conta da contratada (e subcontratada se houver), incluindo e não se limitando à: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Ajustar as golas das paredes das portas do elevador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Colocar ganchos no teto e vigas intermediárias, se necessário, vigas de fixação de máquina de tração e demais itens, escada para o poço e demais itens conforme norm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Rede elétrica (iluminação, tomadas e etc. da caixa de corrida e casa de máquinas). A rede elétrica deverá ser instalada a partir do quadro de distribuição mais próximo com capacidade e espera de energia para o elevador por conta da contratad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Quadro de Força (disjuntores, etc) para a rede elétrica necessár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bookmarkStart w:id="4" w:name="_Hlk52886933"/>
      <w:bookmarkEnd w:id="4"/>
      <w:r>
        <w:rPr/>
        <w:t>Reboco e pintura interna da caixa de corrida e arremates das portas, conforme necessár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bookmarkStart w:id="5" w:name="_Hlk52886933"/>
      <w:bookmarkEnd w:id="5"/>
      <w:r>
        <w:rPr/>
        <w:t>Casa de máquinas (Elevador Hidráulico) e toda infraestrutura, componentes e acessórios necessários, atendendo as normas vigentes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NTE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dados da obra para a execução do Projeto Executivo (PEO)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local fechado e seguro para deposito das ferramentas e materiais, até o fim da montagem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energia elétrica de modo definitivo no quadro de distribuição do prédio, que atenda</w:t>
      </w:r>
      <w:r>
        <w:rPr>
          <w:rFonts w:eastAsia="Times New Roman"/>
          <w:lang w:eastAsia="pt-BR"/>
        </w:rPr>
        <w:t xml:space="preserve"> a carga instalada do elevador, conforme informações contidas no Projeto Executivo apresentado pela CONTRATADA, no máximo até 30 dias antes do prazo de entrega do elevador</w:t>
      </w:r>
      <w:r>
        <w:rPr/>
        <w:t>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D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onstituem obrigações da CONTRATADA. Além de outras previstas na legislação pertinente, as seguinte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60" w:leader="none"/>
        </w:tabs>
        <w:ind w:left="924" w:hanging="567"/>
        <w:jc w:val="both"/>
        <w:rPr/>
      </w:pPr>
      <w:r>
        <w:rPr/>
        <w:t>Orientar tecnicamente os responsáveis pela operação dos bens, fornecendo os esclarecimentos necessários ao seu perfeito funcionamen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um projeto de fundações adequadas à área de instalações do equipamento se for o cas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Verificar se há infiltração no poço do elevador oriunda do ambiente externo e informar a contratante a fim de tratar de eliminar o ocorrido, para evitar algum defeito, desgaste, corrosão ou qualquer dano ao elevador e seus itens; repor qualquer peça com alteração, desgaste ou com defeito, no prazo máximo de 15 dias a contar da verificação do acontecid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A empresa deverá possuir profissionais com vínculo empregatício com capacidade técnica certificada pelos órgãos competentes para realizar a manutenção do elevado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Proceder à entrega dos bens, de forma a não serem danificados durante a operação de transporte e de carga e descarga, assinalado na embalagem a marca, destino e com as especificações detalhadas ou documento equivalente, para conferênc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adquiridos sempre acompanhados dos respectivos manuais técnicos operacionais, redigidos em portuguê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Notificar a UFSM sobre a data de entrega dos bens com antecedência mínima de 3 (três) dia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tecnologicamente atualizados, no caso de descontinuidade de fabricação dos bens que foram cotado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durante a execução do contrato, todas as condições de habilitação e de qualificação exigidas na licit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estoques suficientes de peças sobressalentes, a fim de assegurar à pronta e eficaz manutenção de ben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alizar testes e corrigir defeitos nos bens, inclusive com a sua substituição quando necessário, sem ônus a UFSM, durante o período de garant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or todo ônus referente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sabilizar-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851" w:leader="none"/>
        </w:tabs>
        <w:ind w:left="924" w:hanging="567"/>
        <w:jc w:val="both"/>
        <w:rPr/>
      </w:pPr>
      <w:r>
        <w:rPr/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ind w:left="924" w:hanging="567"/>
        <w:jc w:val="both"/>
        <w:rPr/>
      </w:pPr>
      <w:r>
        <w:rPr/>
        <w:t>Pelo pagamento de seguros, impostos, taxas, e serviços, encargos sociais e trabalhistas, e quaisquer despesas referentes aos bens, inclusive licença em repartições publicas, registros, publicações e autenticações do contrato e dos documentos a ele relativos, se necessári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 xml:space="preserve">Durante o período de garantia a empresa devera prestar os serviços de manutenção preventiva, corretiva e emergencial gratuita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O prazo para atendimento aos chamados de manutenção emergencial não devem ultrapassar 2 (duas) horas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Fornecer ART dos equipamentos instalados, devidamente registradas no órgão competen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996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7:34:00Z</dcterms:created>
  <dc:creator>PCCLI</dc:creator>
  <dc:description/>
  <cp:keywords/>
  <dc:language>en-US</dc:language>
  <cp:lastModifiedBy>aline eggres de castro</cp:lastModifiedBy>
  <dcterms:modified xsi:type="dcterms:W3CDTF">2021-08-04T16:17:00Z</dcterms:modified>
  <cp:revision>20</cp:revision>
  <dc:subject/>
  <dc:title>ANEXO AO CONTRATO</dc:title>
</cp:coreProperties>
</file>